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2 лип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4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+</w:t>
              <w:tab/>
              <w:t>+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+</w:t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Кривуля М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Євтушенко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Таценко І.А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7-03-13T13:32:00Z</cp:lastPrinted>
  <dcterms:modified xsi:type="dcterms:W3CDTF">2017-07-12T12:46:00Z</dcterms:modified>
  <cp:revision>71</cp:revision>
  <dc:subject/>
  <dc:title>Список </dc:title>
</cp:coreProperties>
</file>